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40" w:hanging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8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各单位现场审核时间表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110"/>
        <w:gridCol w:w="331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序号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审核时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盘锦市中医医院、市疾控中心、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2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4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盘锦市传染病医院、市中心血站、市妇幼保健院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2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5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盘锦市人民医院、市直审批其他医疗机构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2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6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盘锦市中心医院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2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7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辽油宝石花医院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2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兴隆台区卫健局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2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双台子区卫健局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2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2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大洼区卫健局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2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3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盘山县卫健局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2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4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部队医院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2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7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sectPr>
      <w:type w:val="nextPage"/>
      <w:pgSz w:w="11906" w:h="16838"/>
      <w:pgMar w:left="1797" w:right="1797" w:gutter="0" w:header="0" w:top="1270" w:footer="0" w:bottom="12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InternetLink">
    <w:name w:val="Hyperlink"/>
    <w:rPr>
      <w:strike w:val="false"/>
      <w:dstrike w:val="false"/>
      <w:color w:val="0088DD"/>
      <w:u w:val="none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ListParagraph1">
    <w:name w:val="List Paragraph1"/>
    <w:basedOn w:val="Normal"/>
    <w:qFormat/>
    <w:pPr>
      <w:ind w:firstLine="420"/>
    </w:pPr>
    <w:rPr/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25"/>
      <w:jc w:val="left"/>
    </w:pPr>
    <w:rPr>
      <w:rFonts w:ascii="宋体" w:hAnsi="宋体" w:cs="宋体"/>
      <w:kern w:val="0"/>
      <w:sz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6:58:00Z</dcterms:created>
  <dc:creator>USER</dc:creator>
  <dc:description/>
  <dc:language>en-US</dc:language>
  <cp:lastModifiedBy>xy</cp:lastModifiedBy>
  <cp:lastPrinted>2020-04-02T15:29:00Z</cp:lastPrinted>
  <dcterms:modified xsi:type="dcterms:W3CDTF">2020-04-02T07:58:44Z</dcterms:modified>
  <cp:revision>4</cp:revision>
  <dc:subject/>
  <dc:title>营口考点2015年医师资格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501</vt:lpwstr>
  </property>
</Properties>
</file>