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儿科护理学参模拟试卷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一</w:t>
      </w:r>
      <w:r>
        <w:rPr>
          <w:rFonts w:eastAsia="宋体" w:cs="宋体" w:ascii="宋体" w:hAnsi="宋体"/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破伤风属于特异性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新生儿卵巢内约有 ２００ 万个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但在女性一生中仅有 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个卵泡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成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复苏后最容易出现脑水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胸腔穿刺有气体说明有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说明有损伤引起的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梗阻以后消化道分泌液体不能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存在肠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凡是肝功能受损的疾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 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检验项目均可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有甲胎蛋白对肝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较强的特异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部分卵巢恶性肿瘤如上皮性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癌、无性细胞瘤、含睾丸细胞瘤中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有家族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约 ２０％ 的卵巢癌病人有家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主要是上皮性卵巢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浆液性囊腺瘤约占卵巢良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 ２５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动脉狭窄属心脏后负荷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后负荷增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以心肌肥厚作为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代偿机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血压可引起心脏后负荷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外周血管阻力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胃炎是急性胃黏膜的炎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括急性单纯性胃炎、糜烂性胃炎、腐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胃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急性单纯型胃炎最为多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、细菌和支原体感染是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支气管炎发生及加重的重要因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上呼吸道感染的病原体 ９０％以上是病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慢性胃体胃炎病人血清促胃液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平常明显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有抗壁细胞抗体和抗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子抗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劳累、情绪激动、饱食、受寒、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衰竭是心绞痛发生的诱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痫前期轻度诊断标准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血压 </w:t>
      </w:r>
      <w:r>
        <w:rPr>
          <w:rFonts w:eastAsia="宋体" w:cs="宋体" w:ascii="宋体" w:hAnsi="宋体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４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９０ ｍｍＨｇ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１２ ｋＰａ 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尿 蛋 白 </w:t>
      </w:r>
      <w:r>
        <w:rPr>
          <w:rFonts w:eastAsia="宋体" w:cs="宋体" w:ascii="宋体" w:hAnsi="宋体"/>
          <w:sz w:val="24"/>
          <w:szCs w:val="24"/>
        </w:rPr>
        <w:t>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４ ｈ 或随机尿蛋白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伴上腹不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轻度水肿、头痛、视力模糊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先天性巨结肠的发病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备选答案是对发病机制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们已掌握的知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天性巨结肠可能是在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发育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到病毒、感染、药物、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因素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形成肠壁神经丛的神经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发育停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致局部肠壁间神经丛和黏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神经丛缺乏神经节细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黄体功能不足为排卵性功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周期中有卵泡发育及排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黄体期孕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分泌不足或黄体过早衰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温相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膜刺激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压痛、肌紧张、 反跳痛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是腹膜炎的标志性体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游离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移植物从供体取下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完全断绝与供体的各种联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至受体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新建立血液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游离皮片移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带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是自体移植的一种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植物从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取下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没有完全脱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尚有一部分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包括血管和神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物的存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提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等移植物在受体上完全建立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将蒂切断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如带蒂皮瓣、带蒂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瓣、带蒂大网膜移植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吻合移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利用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技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移植物中的血管与受体的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吻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移植器官即刻得到血液供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断肢再植、肾移植和肝移植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输注移植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具有活力的细胞输注到受体的血管、体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组织器官内的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输血、骨髓移植、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移植、胰岛移植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借助于 ４ 对韧带以及骨盆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肉和筋膜的支托作用来维持正常的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韧带有维持子宫前倾位的作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阔韧带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在腔的正中位置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主韧带又称宫颈横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固定宫颈正常位置的重要组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宫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韧带间接保持子宫于前倾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医院中严重的是移位菌群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正常菌群由原籍生境转移到外籍生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本来无菌的部位定植或定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大肠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肠埃希菌、铜绿假单胞菌转移到呼吸道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泌尿道定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其原因多为不适当地使用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该部位的正常菌群被抗生素抑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为外来菌或过路菌提供了生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空间和定植的条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快速压力蒸汽灭菌物品在干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情况下可保存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如果潮湿则认为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重新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设置隔离室最主要的目的是切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链中的传播途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护易感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将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与传播的途径分开是防止感染性疾病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的重要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度危险性物品是穿过皮肤或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而进入无菌的组织或器官内部的器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破损的组织、皮肤黏膜密切接触的器材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手术器械和用品、穿刺针、输血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、输液器材、注射的药物和液体、透析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和血液制品、导尿管、膀胱镜、腹腔镜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脏器移植物和活体组织检查钳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管理与政策诊断的核心内容是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评估和资源评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不耐热、不耐湿物品进行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可选用环氧乙烷气体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终末质量评价是评价护理活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终效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每个病人最后的护理结果或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批病人的护理结果质量评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为防止使用后的污染利器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针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刀、其他利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刺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心处理用过的尖锐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针及手术刀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使用后针头不覆帽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复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用手去除针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要人为去除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使用其他技术和可用器械设备除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用后的针头及尖锐物品应弃于耐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壳防水容器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连续使用的氧气湿化瓶、雾化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产儿暖箱应每日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燥保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湿化液应用灭菌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各种微生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细菌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经常从不同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落到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能在一定部位定居和不断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、繁殖后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送种现象通常称为 “细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植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基本出发点是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劳动生产效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内容是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使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、劳动工具、工作环境标准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确定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的工作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挑选和培训工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其掌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工作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④实行差别工资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⑤实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职能工长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用过的医疗器材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污物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毒或灭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中感染病人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的医疗器械和物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先消毒、清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或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危害健康行为的类型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日常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害健康行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致病性行为模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不良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行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④违规行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 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高水平消毒剂是过氧化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中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消毒剂是聚维酮碘、乙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低水平消毒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苯扎溴铵、氯己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近年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真菌引起的院内感染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进一步增长的趋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见的真菌感染是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念珠菌、热带念珠菌和曲霉菌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念珠菌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多发生在长期应用广谱抗生素或免疫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下病人身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导致深部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环节质量评价常用的评价指标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护理技术操作合格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③特护、一级护理合格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书写合格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⑤ 一人一针一管执行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经粪－口途径传播的肝炎病毒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型肝炎病毒、戊型肝炎病毒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乙型肝炎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、丙型肝炎病毒、丁型肝炎病毒均主要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液传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输血、使用血制品、静脉吸毒、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诊疗器械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亦可经日常生活中的密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触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术前预防性应用抗生素的指征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污染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复杂外伤、战伤、开放性骨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伤、严重烧伤、伴溃疡坏疽的截肢术、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病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脑脓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等手术和各种咬伤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口咽部的颈部手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回肠远端及结肠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腹部空腔脏器破裂或穿通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高危胆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经阴道子宫切除术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②发生感染将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严重后果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心脏瓣膜病或已置入人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瓣膜者因病需行其他手术者、脑脊液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漏者以及器官移植术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③各种人造物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补、置换或留置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人工心脏瓣膜置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、人造关节置换术、人造血管移植术、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心房分流管放置术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④手术范围大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长的清洁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级医院的医护比为 １ ∶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三级医院的医护比为 １ ∶ 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科学管理理论的创始人是泰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他首次提出了科学管理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９１１ 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«</w:t>
      </w:r>
      <w:r>
        <w:rPr>
          <w:rFonts w:ascii="宋体" w:hAnsi="宋体" w:cs="宋体"/>
          <w:sz w:val="24"/>
          <w:szCs w:val="24"/>
        </w:rPr>
        <w:t>科学管理原理</w:t>
      </w:r>
      <w:r>
        <w:rPr>
          <w:rFonts w:eastAsia="宋体" w:cs="宋体" w:ascii="宋体" w:hAnsi="宋体"/>
          <w:sz w:val="24"/>
          <w:szCs w:val="24"/>
        </w:rPr>
        <w:t>»</w:t>
      </w:r>
      <w:r>
        <w:rPr>
          <w:rFonts w:ascii="宋体" w:hAnsi="宋体" w:cs="宋体"/>
          <w:sz w:val="24"/>
          <w:szCs w:val="24"/>
        </w:rPr>
        <w:t>一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公认为“科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父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医用物品对人体的危险性是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污染后造成危害的程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其危害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其分为 ３ 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主动发展阶段在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有明显的主动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主要表现为爱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究、易激惹、喜欢自我表现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随着计算机技术的日益成熟和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关组织结构管理幅度与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理论也发生着革命性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突出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就是组织中的中层功能正逐渐由计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来处理完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得管理幅度变宽和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组织也日益由高耸型走向扁平化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织扁平化是未来管理向领导者、从事人力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管理工作者提出的挑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从组织图可以了解纵向的各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各职位之间的指导、指挥、管辖等关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了解横向的各部门或各职位的分工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、财、物的流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还可以了解组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模、 集 中 与 分 散 状 况 及 管 理 的 功 能 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范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条条大路通罗马”是指达成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多种途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面对不同的沟通对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对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的情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采取不同的沟通方式以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半功倍的效果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对应的是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恰当的沟通方式”的策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协调的基本要求包括及时协调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续协调相结合、从根本上解决问题、调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事者的积极性、公平合理和相互尊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教育的研究领域非常广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分为两大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按目标人群或场所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健康教育、职业人群健康教育、医院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教育、社区健康教育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按教育目的或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为防治疾病健康教育、营养健康教育、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境保护健康教育、生殖健康教育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紫外线灯照射强度监测应每半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可能接触患者的血液、体液、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排泄物、污染的器械后应立即洗手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去手套后也应及时洗手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在两个患者之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手可能传播微生物污染环境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同一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身体的不同部位时应洗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型肝炎主要传播途径为血液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 ＨＢＶ 含量很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用牙刷和剃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使微量污染血液进入人体造成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仪器设备的维护是针对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部具体工作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较小范围内和较短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内实施的计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战术性计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目标管理的基本精神是以自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为中心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目标的实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目标责任者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自身监督与衡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断修正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行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达到目标的实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沟通障碍中接受者的障碍包括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度加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的模糊或失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知觉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对信息理解的偏差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心理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的阻隔或中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思想观念上的差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对信息的误解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有效沟通的策略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使用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沟通方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接受接受者的观点和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充分利用反馈机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以行动强化语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一味说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谈话的技巧包括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做好谈话计划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善于激发下级的谈话愿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善于启发下属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真情实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掌握发问技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善于抓住重要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善于运用倾听的技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所谓作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指从劳动力、原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物质资源到最终产品和服务等转化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工作中常用的作业控制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技术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、护理质量控制、医疗护理所用材料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购买控制、库存控制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护理管理控制的关键点有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度、高危护士、高危患者、高危设备和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、高危科室、高危时间和高危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健康促进的领域包括制定促进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康的公共政策、创造支持环境、发展个人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、加强社区行动和调整卫生服务方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当医务人员接触血液、体液、排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分泌物及污染物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戴清洁手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手术等无菌操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触患者皮肤黏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戴手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手术器械包、硬式容器应平放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、盘、碗类物品应斜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内容器开口朝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玻璃瓶等底部无孔的器皿类物品应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立或侧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纸袋、纸塑包装应侧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利于蒸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和冷空气排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儿科护理学的任务是从体格、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、行为和社会等各方面来研究和保护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儿童提供综合性、广泛性的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儿童体质、降低发病率和死亡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障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促进儿童健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包括儿童特长的培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本题主要考查生长发育的规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长发育在整个小儿时期不断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一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续的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各年龄阶段生长发育的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体现了连续性和阶段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各系统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官发育的不平衡性可体现在神经系统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殖系统发育较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顺序性可体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育遵循由上到下、由近到远、由粗到细、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低级到高级、由简单到复杂的顺序或规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体差异可体现在发育过程中由于受到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传、营养、环境、教养等因素影响而存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儿童接种脊髓灰质炎疫苗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生后 ２、３、４ 个月各一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 周岁一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 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皮亚杰的认知发展理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童 ７ 岁时才会对抽象事物慢慢了解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认为生病是外来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自己无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现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无法找出病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只能看到目前的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１ 岁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不能区分病因及致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认为道德行为与疾病有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能注意到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的程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无法用术语描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 xml:space="preserve">１１ 岁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成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儿童认识到疾病与器官功能不良有关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理及态度对疾病的发展、恢复有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疾病的发生及治疗有一定的见解和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产儿指胎龄满 ２８ 周至未满 ３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的新生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体温中枢发育不完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能力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体表面积相对较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下脂肪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散热比成人快 ４ 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温易随外界温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变化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新生儿产热主要靠棕色脂肪的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谢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棕色脂肪分布在中心动脉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主动脉弓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颈动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附近、肩胛间等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去甲肾上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调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产儿体重大多在 ２ ５００ ｇ 以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长不到 ４７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哭声轻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颈肌软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张力低下呈伸直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红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毛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底纹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足跟光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婴睾丸未降或未全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嚢少皱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婴大阴唇不能盖住小阴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颅内出血肌张力的改变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期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后减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生理性黄疸在生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出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天最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足月儿 ２ 周内消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成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可延迟至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清胆红素足月儿不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 xml:space="preserve">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早产儿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２５７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 xml:space="preserve">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般情况良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食欲正常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本题的考点在于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儿和早产儿生理性黄疸时血清胆红素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的鉴别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溶血症出生后 ２４ 小时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黄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迅速加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肺透明膜病的典型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生后不久出现的进行性加重的呼吸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窘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呼吸衰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金黄色葡萄球菌肺炎可选用头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肺炎链球菌、Ｂ 族 </w:t>
      </w:r>
      <w:r>
        <w:rPr>
          <w:rFonts w:eastAsia="宋体" w:cs="宋体" w:ascii="宋体" w:hAnsi="宋体"/>
          <w:sz w:val="24"/>
          <w:szCs w:val="24"/>
        </w:rPr>
        <w:t xml:space="preserve">β </w:t>
      </w:r>
      <w:r>
        <w:rPr>
          <w:rFonts w:ascii="宋体" w:hAnsi="宋体" w:cs="宋体"/>
          <w:sz w:val="24"/>
          <w:szCs w:val="24"/>
        </w:rPr>
        <w:t>溶血性链球菌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选用青霉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大肠埃希菌肺炎可选用阿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卡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呼吸道合胞病毒肺炎可选用利巴韦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病毒唑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支原体肺炎可选用红霉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重症和合并肺炎、腹泻、急性传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尽及无法口服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次肌内注射维生素 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７ 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５ ０００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>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０ 万 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３０ 万 ＩＵ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由于维生素 Ｄ 缺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钙降低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致神经肌肉兴奋性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惊厥、喉痉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手足抽搐等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多见于 ４ 个月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婴幼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专业知识记忆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该题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答案均是小儿消化系统的解剖生理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婴儿溢乳的原因与消化系统的解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埋特点有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们学习了小儿消化系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剖生理特点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当记住正确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掌握婴儿溢乳发生的原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专业知识记忆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备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案是食管长度的描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新生儿食管长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１ 岁时 １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 岁时 １６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学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儿童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５ ｃ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考生应记住不同年龄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管长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记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专业知识记忆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备选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案是对胃容量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新生儿胃容量约 ３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３ 个月 ９０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１５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岁时 ２５０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３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５ 岁时７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５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成人 ２ ０００ ｍｌ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考生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牢牢掌握不同年龄时期胃容量的多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指导家长对婴儿的喂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专业知识记忆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备选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案是有关小儿粪便特点的描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粪便呈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匀糊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每日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次符合母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喂养儿的粪便特点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Ａ 选项是胎便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项是牛乳喂养儿的粪便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Ｅ 选项是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喂养儿的粪便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Ｂ 选项中每日大便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不正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专业知识记忆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主要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小儿肠道菌群的建立知识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肠道菌群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物的成分不同而不同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母乳喂养儿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群以双歧杆菌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工喂养儿以大肠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希菌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专业知识记忆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备选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案均是对肠套叠临床表现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肠套叠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健康肥胖婴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然发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以腹痛、呕吐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便血、腹部肿块为特征性表现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早期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一般情况尚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会出现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婴儿下呼吸道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/>
          <w:sz w:val="24"/>
          <w:szCs w:val="24"/>
        </w:rPr>
        <w:t>气管及支气管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腔相对狭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缺乏弹力组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纤毛运动差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组织尚未发育完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弹力组织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血 管 丰 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间 质 发 育 旺 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肺 泡 数 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儿肺炎临床以发热、咳嗽、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促、呼吸困难及固定湿啰音为特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治疗原则主要是控制感染和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、化痰、平喘等对症治疗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一般不用镇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剂或镇静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免抑制咳嗽反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影响痰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金黄色葡萄球菌肺炎比较顽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易复发及产生并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疗程宜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抗生素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至体温正常后 ２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患儿为肺炎合并心力衰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使用快速洋地黄制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兴奋心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加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收缩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收缩期的血液输出量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善血液循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主要考查的知识点是卵圆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瓣膜解剖上关闭的时间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小儿出生后脐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阻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建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泡扩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循环压力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右心经肺动脉流入肺的血流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肺静脉回流至左心房的血流量增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心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力增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当左心房压力超过右心房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孔瓣膜功能上关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到出生后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剖上大多数闭合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考生要掌握小儿心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育的特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均是对心脏各种畸形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描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先天性心脏病根据左右心腔或大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间有无分流和临床有无青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分为 ３ 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右向左分流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青紫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心脏病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的有法洛四联症、三尖瓣闭锁、完全性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脉错位和总动脉干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生需要对先天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病的分类要重点掌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均是对心肌炎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描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病毒性心肌炎病情轻重悬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在出现心脏症状前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内有上呼吸道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或其他病毒感染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除反复发热惊厥不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表现均存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急性型原发性血小板减少性紫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发病前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有急性感染病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急性型原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血小板减少性紫癜呈自限性经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８０％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９０％患儿在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内痊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极少转为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原发性血小板减少性紫癜外周血小板</w:t>
      </w:r>
      <w:r>
        <w:rPr>
          <w:rFonts w:eastAsia="宋体" w:cs="宋体" w:ascii="宋体" w:hAnsi="宋体"/>
          <w:sz w:val="24"/>
          <w:szCs w:val="24"/>
        </w:rPr>
        <w:t>&l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原发性血小板减少性紫癜骨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象巨核细胞数正常或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小型巨核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均是对肾病并发症的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感染是原发性肾病综合征最常见的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是引起死亡的原因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主要由于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免疫功能低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蛋白质营养不良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皮质激素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免疫抑制剂治疗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上呼吸道感染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染同时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促使病情加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除 Ａ 选项符合题意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项虽也是肾病综合征的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一般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造成死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期甲低主要表现为生理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疸延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喂养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便排出延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脐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后囟开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婴幼儿腰椎穿刺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应以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椎间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新生儿以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腰椎间隙为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２０％甘露醇快速滴入能达到高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利尿的目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能很好地降低颅内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因颅缝和囟门可以缓解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在颅内压增高时可出现前囟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注意缺陷多动障碍病儿的临床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主要为注意缺陷和活动过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还有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冲动、情绪不稳、缺乏克制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学习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难、神经发育障碍或延迟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但智力基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２１－三体综合征又称先天愚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称唐氏综合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儿科中常见的染色体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水痘的常见并发症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继发皮肤细菌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较常见的并发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的致病菌为金黄色葡萄球菌及化脓性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球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局部皮疹化脓性感染、蜂窝织炎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性淋巴结炎、丹毒、败血症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神经系统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常见的为脑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多发生在病程第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数见于出疹前 ２ 周或出疹后 ３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和脑脊液所见与一般病毒性脑炎相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死率为 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５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其他少见的神经系统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症有横断性脊髓炎、周围神经炎、视神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原发性水痘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见于成人患者、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疫缺陷者和新生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青霉素是治疗猩红热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靠的特效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青霉素进入体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迅速杀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原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儿每日每公斤 ５ 万单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两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肉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一般疗程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猩红热患儿皮疹特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猩红热是一种急性呼吸道传染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发热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咽炎、全身弥漫性猩红热样皮疹及脱屑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细菌性痢疾病理改变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严重的部位出现在直肠和乙状结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短程疗法为结核病现代疗法的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进展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一般疗程为 ６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若无 ＰＺＡ 则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程延长至 ９ 个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粟粒型肺结核多数起病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热和严重中毒症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原发型肺结核一般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为长期不规则低热、食欲减退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瘦、盗汗、疲乏等结核中毒症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大儿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结脑中期又称为脑膜刺激征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颅内高压出现剧烈头痛、喷射性呕吐、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睡或惊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进一步增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脑膜刺激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颈强直、克匿格征、布鲁津斯基征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阳性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脑最主要和常见的体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幼婴儿则以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囟饱满为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此期还可出现脑神经障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见者为面神经瘫痪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一切涉及小儿时期健康和卫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题都属于儿科护理学的范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包括正常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身心方面的保健、小儿疾病的防治与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与儿童心理学、社会学、教育学等多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科有着广泛联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监测患儿父母血糖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儿童的预防、保健和护理工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小儿对蛋白质的需要量相对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小儿不仅需要蛋白质补充损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蛋白质构成和增长新的组织、维持正常的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发育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蛋白质提供的能量占每日总能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 １５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脂肪是供给能量的重要营养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还具有提供必需脂肪酸、协助脂溶性维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吸收、防止散热及机械保护功能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婴儿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脂肪所提供的能量占每日总能量的 ３５％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为人体最主要的供能物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糖所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生的能量应占总能量的 ５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５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中度营养不良体重低于正常均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腹部皮褶厚度 </w:t>
      </w:r>
      <w:r>
        <w:rPr>
          <w:rFonts w:eastAsia="宋体" w:cs="宋体" w:ascii="宋体" w:hAnsi="宋体"/>
          <w:sz w:val="24"/>
          <w:szCs w:val="24"/>
        </w:rPr>
        <w:t xml:space="preserve">&lt; 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４ ｃ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身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低于正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明显消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皮肤干燥、苍白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张力明显降低、肌肉松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精神状态为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躁不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营养不良最突出的表现是血清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蛋白浓度降低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胰岛素样生长因子 １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ＩＧ－１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平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其出现在身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体重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格发育指标改变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且不受肝功能的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认为是诊断营养不良的较好指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种血清酶活性、血糖、血浆胆固醇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各种电解质、维生素及微量元素缺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长激素分泌反而增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这是一道临床诊断和护理的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题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根据该病例提供的信息得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起病特点有急性持续性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泻初为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样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而出现红色果酱样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特殊腥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为急性坏死性小肠结肠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此时应给予患儿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胃肠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压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纠正并维持水电解质平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该患儿应取侧卧位或半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减轻腹部张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缓解疼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脑脊液检查是确诊化脓性脑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指导治疗的主要依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化脓性脑膜炎治疗原则除早期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合、坚持用药、对症处理、治疗并发症及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疗法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采取抗生素进行病原学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静脉滴注抗生素 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金黄色葡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球菌和革兰阴性杆菌脑膜炎应在 ２１ 天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若有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应适当延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乙肝疫苗属于基因工程疫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介苗、脊髓灰质炎疫苗及麻疹疫苗均为减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疫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百日咳疫苗系灭活疫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金黄色葡萄球菌肺炎可选用头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菌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肺炎链球菌、Ｂ 族 </w:t>
      </w:r>
      <w:r>
        <w:rPr>
          <w:rFonts w:eastAsia="宋体" w:cs="宋体" w:ascii="宋体" w:hAnsi="宋体"/>
          <w:sz w:val="24"/>
          <w:szCs w:val="24"/>
        </w:rPr>
        <w:t xml:space="preserve">β </w:t>
      </w:r>
      <w:r>
        <w:rPr>
          <w:rFonts w:ascii="宋体" w:hAnsi="宋体" w:cs="宋体"/>
          <w:sz w:val="24"/>
          <w:szCs w:val="24"/>
        </w:rPr>
        <w:t>溶血性链球菌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选用青霉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大肠埃希菌肺炎可选用阿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卡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呼吸道合胞病毒肺炎可选用利巴韦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病毒唑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支原体肺炎可选用红霉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主要考查考生对小儿胃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点的掌握程度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小儿胃排空时间因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类不同而不同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水为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母乳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牛奶为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早产儿胃排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发生胃潴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蛔虫虫体的代谢物质或毒素被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引起小儿易惊、磨牙、异食癖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血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嗜酸性粒细胞显著增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短期内大量吞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性蛔虫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行至肺使细支气管上皮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胞脱落、肺部出血而造成肺蛔虫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常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蛔虫性哮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重音可致肺炎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患者发热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乏力、阵皮性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闷、痰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偶有痰中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丝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当受到高热、驱虫不当等刺激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虫可钻空乱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起胆道蛔虫病、胆结石、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阑尾炎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青春后期的特点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体格生长停止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殖系统发育完全成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皮肤感觉包括触觉、痛觉、温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觉、深感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生后第 １ 周内的新生儿发病率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死亡率极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新生儿保健重点应放在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周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学龄期儿童应注意培养良好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习习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学龄前期常见的心理行为问题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吮拇指和咬指甲、遗尿、手淫、攻击性或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坏性行 为 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家 长 应 针 对 原 因 采 取 有 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学龄前儿童与成人饮食接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须做到粗、细粮交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荤、素食搭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、油腻、辛辣食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食品制作尽量多样化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谱要经常更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促进小儿食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婴儿阶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理人员应多与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唤其乳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满足患儿的生理需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护理中尽量保持患儿住院前的生活习惯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把患儿喜欢的玩具或物品放在床头或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旁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小婴儿要多给予抚摸、怀抱、微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供适当的颜色、声音等感知觉的刺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协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进行全身或局部的动作训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维持患儿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的发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婴幼儿患呼吸道感染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适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抗生素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根据病情选择祛痰、镇咳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喘药物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祛痰药物能稀释痰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之易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镇咳药物能抑制咳嗽反射的任何一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环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生镇咳作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平喘药物能作用于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哮喘的不同环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缓解或预防哮喘的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咳嗽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不用镇咳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应用祛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或雾化吸入法稀释呼吸道的分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位引流排出痰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早产儿体温中枢调节功能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面积相对较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下脂肪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客易散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棕色脂肪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热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暖性能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汗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皮育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易随环境温度变化而改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首要的护理师根据早产儿的体重及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予保暖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窒息时建立有效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足够的心搏出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做胸外按压心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般采用双拇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环抱法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或双指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操作者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拇指并排或重叠于患儿胸骨体下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指围绕胸廓托在后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按压深度为胸廓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后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按压有效可摸到颈动脉和股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搏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生儿缺血缺氧性脑病治疗脑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控制入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用呋塞米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速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快速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到疗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用静脉推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重者可用 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甘露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控制惊厥首选苯巴比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顽固性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搐者加用安定或水合氯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颅内出血患儿要绝对保持安静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入院后 ３ 天内除臀部护理外免除一切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理操作要轻、稳、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尽量减少对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移动和刺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止加重颅内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出血正在进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要的措施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维生素 Ｋ、酚磺乙胺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止血敏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卡巴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络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安络血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等进行止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出血范围进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步扩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生脑疝等危及生命和脑功能的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患儿胎龄判断为早产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出现进行性呼吸困难、呼气性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吟、全身青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为新生儿肺透明膜病的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为硬肿 症 患 儿 复 温 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当 肛 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３０ 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腋－肛温差为负值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将患儿置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比肛温高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℃的暖箱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逐步提高暖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温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小时升高 １ ℃ 、每小时监测肛温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腋温 １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于 １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小时恢复正常体温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温恢复正常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患儿放置于调至中性温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暖箱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硬肿范围的计算方法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头 颈 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上肢 １８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胸及腹部 １４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背及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髁部 １４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臀部 ８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下肢 ２６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于食欲很差、吞咽困难、吸吮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弱者可用胃管喂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病情严重或完全不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食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医嘱用葡萄糖、氨基酸、脂肪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静脉输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低蛋白水肿者静脉输注白蛋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维生素 Ｄ 缺乏性佝偻病骨骼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采取主动和被动运动的方法矫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遗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廓畸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做俯卧位抬头展胸运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下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畸形可施行肌肉按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“ Ｏ” 形腿按摩外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“Ｘ”形腿按摩内侧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矫正畸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３ 个月以内小婴儿或有手足搐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病史的婴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在肌内注射维生素 Ｄ 前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天至注射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服钙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低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抽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口服补液盐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ＯＲＳ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溶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氯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钠 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碳酸氢钠 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氯化钾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葡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 ２０ ｇ 加水至 １ ０００ ｍｌ 配制而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因不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氯化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０ 个月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因腹泻频繁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医嘱可暂时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要告知家长禁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的时间为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小儿不能长时间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否则会引起营养失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利于疾病恢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由于胰蛋白酶可水解产气荚膜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菌 </w:t>
      </w:r>
      <w:r>
        <w:rPr>
          <w:rFonts w:eastAsia="宋体" w:cs="宋体" w:ascii="宋体" w:hAnsi="宋体"/>
          <w:sz w:val="24"/>
          <w:szCs w:val="24"/>
        </w:rPr>
        <w:t xml:space="preserve">β </w:t>
      </w:r>
      <w:r>
        <w:rPr>
          <w:rFonts w:ascii="宋体" w:hAnsi="宋体" w:cs="宋体"/>
          <w:sz w:val="24"/>
          <w:szCs w:val="24"/>
        </w:rPr>
        <w:t>毒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有助于清除肠坏死组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对急性坏死性小肠结肠炎患儿需加用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蛋白酶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中除 Ｃ 选项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是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套叠患儿复位治疗后症状缓解的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始排气、排便是肠套叠手术治疗后的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够证明胃肠功能已经恢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以由口进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有力证据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考生应仔细阅读问题并加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鉴别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该题是特殊情况下液体疗法的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忆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备选答案均是对输液速度的描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生儿补液速度宜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急需扩充血容量者外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般输液速度每小时不应超过 １０ ｍ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宜把全天的液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短时间内一次输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炎患儿出现呼吸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口周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绀说明肺泡换气功能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最主要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断是气体交换受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炎患儿病室应阳光充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良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室温度控制在 １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２０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湿度 ６０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炎患儿保持呼吸道通畅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括清理鼻咽部的分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翻身叩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超声雾化吸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时吸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高室内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及保持适当入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与支气管痉挛、 气道阻 力 增 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是对各种体位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洛四联症患儿缺氧发作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的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膝胸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增加肺动脉血液灌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加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氧合血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改善缺氧症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均为临床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治疗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性心肌炎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用具有保护心肌作用的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强心苷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具有保护心肌作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苷主要作用为加强心肌收缩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慢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率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考生要记清楚临床常用药物的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混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病毒性心肌炎强调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恢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限制活动至少 ３ 个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Ｇ － ６ － ＰＤ 缺乏症应保持尿液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碱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铁剂与稀盐酸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维生素 Ｃ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果糖等同服可促进铁的吸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与茶、咖啡、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乳、钙片、植酸盐等同服可抑制铁的吸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剂应从小剂量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渐增加至全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两餐之间服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对胃的刺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服用铁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可以用吸管服药或服药后漱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止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齿被染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次注射右旋糖酐铁后应观察 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警惕发生过敏现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一般在血红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恢复正常后再继续用药 ８ 周以增加铁储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特发性血小板减少性紫癜伴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可输注浓缩红细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因子Ⅷ的半衰期为 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 １２ 小时输注 １ 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出血部位早期应局部冷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抬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肢、制动并保持其功能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子Ⅸ的半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期为 １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每 ２４ 小时输注 １ 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主要发生在出血的关节和肌肉部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肤、黏膜出血者应通过棉球或明胶海绵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迫止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是对急性肾小球肾炎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下床活动标准的描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急性肾小球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下床轻微活动的标准是肉眼血尿消失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肿消退、血压降至正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均是对护理措施的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肾病患儿一般无需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使卧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也要经常变换体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止血栓形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有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水肿或高血压时短期限制钠的摄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每日食盐量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患儿水肿是低蛋白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所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过分限盐易造成低钠血症及食欲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应注意保持患儿皮肤清洁、干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臀部及四肢水肿严重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受压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垫棉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用气垫床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囊水肿用棉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或吊带托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破损可涂碘伏预防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备选答案均是对常用药物的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泌尿道感染抗感染药物治疗应根据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部位进行选择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上尿路感染应选择血浓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的药物如氨苄西林及头孢类抗生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下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路感染应选择尿浓度高的药物如磺胺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唑及呋喃类药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尿路感染进行尿培养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再常规消毒外阴后取中段尿标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时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３０ 分钟未取到尿液需再次消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先天性甲状腺功能减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出现症状的时间是婴儿早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主要考查新生儿甲状腺功能减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典型症状是精神及动作反应迟钝、很少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吵、声音嘶哑、生理性黄疸时间延长、不爱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、多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颅内压增高时静脉用降颅内压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先快后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腰椎穿刺术后多因术后起床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脑脊液自脊膜穿刺孔不断外流所致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于坐起后头痛明显加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平卧或头低位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痛等即可减轻或缓解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故术后应去枕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卧 ６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可预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化脓性脑膜炎患儿抬高头肩 １５</w:t>
      </w:r>
      <w:r>
        <w:rPr>
          <w:rFonts w:eastAsia="宋体" w:cs="宋体" w:ascii="宋体" w:hAnsi="宋体"/>
          <w:sz w:val="24"/>
          <w:szCs w:val="24"/>
        </w:rPr>
        <w:t>° 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降低颅内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患儿体重及营养状态评估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营养的需要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呕吐者应耐心喂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多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呕吐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患儿的治疗和护理应主要以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锻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意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证营养为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除癫痫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患儿需给予抗癫痫药物治疗以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均不需要中枢药物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应根据风湿热患儿病情限制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急性期无心脏炎患儿卧床休息 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脏炎无心力衰竭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者绝对卧床 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重者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至急性症状完全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沉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正常时方可下床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心力衰竭者待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动能恢复正常后须再卧床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幼年特发性关节炎患儿的 Ｘ 线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早期可见关节附近软组织肿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晚期可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骨质稀疏和破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关节腔变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关节面融合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骨膜反应和关节半脱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幼年特发性关节炎急性期应卧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患儿体位应保持功能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注意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察关节炎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有无晨僵、疼痛、肿胀、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、运动障碍及畸形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可利用夹板、沙袋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患肢于舒适的功能位以减轻关节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架保护患肢不受压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教给患儿用放松、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散注意力的方法控制疼痛或局部湿热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止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接种疫苗的异常反应包括过敏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休克、晕针、过敏性皮疹和全身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敏性休克和晕针在接种后短时间内发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题干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表现为休克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有可能为接种疫苗后的过敏性休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针对过敏性休克的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及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稍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保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氧气吸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皮下或静脉注射 １ ∶ １ ０００ 肾上腺素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时可重复注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正常新生儿生后即可哺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生后 １ 小时内可开始按需哺喂母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喂哺时一般宜采取坐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怀抱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婴儿口含住乳头及大部分乳晕而不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堵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母亲另一手拇指和四指分别放在乳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、下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喂哺时将整个乳房托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尽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一侧乳房排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喂另一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次哺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则先吃未排空的一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喂后将婴儿抱直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部靠在母亲肩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拍背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空气排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后保持右侧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呕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佝偻病初期多数小儿出生 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左右起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表现为神经、精神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惹、烦躁、睡眠不安、夜间啼哭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常伴与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温、季节无关的多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枕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期常无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骨骼改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肥胖患儿每日食物供能总量的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少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依患儿年龄及其肥胖程度而定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严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肥胖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按理想体重所需热能减少 ３０％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更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根据题干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为典型的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挛性脑瘫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由于患儿运动发育落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肢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力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目前最主要的护理问题为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移动障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其他问题也存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非首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对患儿的治疗和护理应主要以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锻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防意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证营养为主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除癫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作患儿需给予抗癫痫药物治疗以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儿均不需要中枢药物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人体各系统的发育顺序遵循一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各自的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题并非阐述神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的发育早于生殖系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是体现了各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器官发育的不同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了不平衡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于每个小儿不同的遗传、营养、环境、教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因素的影响才会有不一样的个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个体差异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此题为单一的运动方面的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顺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上到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现了生长发育的顺序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卡介苗的接方法是皮内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种部位一般为上臂三角肌中部略下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百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破混合疫苗的接种方法是肌内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种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位一般为上臂外侧三角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9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5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7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145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7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1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3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5T02:1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